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b/>
          <w:bCs/>
          <w:lang w:val="sr-RS"/>
        </w:rPr>
        <w:t xml:space="preserve">Распоред предавања и вежби из предмета Увод у ветеринарску лабораторијску праксу за летњи семестар школске </w:t>
      </w:r>
      <w:r>
        <w:rPr>
          <w:rFonts w:cs="Times New Roman" w:ascii="Times New Roman" w:hAnsi="Times New Roman"/>
          <w:b/>
          <w:bCs/>
          <w:lang w:val="sr-Latn-RS"/>
        </w:rPr>
        <w:t xml:space="preserve">2021/202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RS" w:eastAsia="en-US"/>
        </w:rPr>
      </w:pPr>
      <w:r>
        <w:rPr>
          <w:rFonts w:cs="Times New Roman" w:ascii="Times New Roman" w:hAnsi="Times New Roman"/>
          <w:b/>
          <w:bCs/>
          <w:lang w:val="sr-Latn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61205</wp:posOffset>
                </wp:positionH>
                <wp:positionV relativeFrom="paragraph">
                  <wp:posOffset>83185</wp:posOffset>
                </wp:positionV>
                <wp:extent cx="36830" cy="36830"/>
                <wp:effectExtent l="18415" t="18415" r="18415" b="18415"/>
                <wp:wrapNone/>
                <wp:docPr id="1" name="In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2" coordsize="1,1" path="m0,1l0,1e" stroked="t" o:allowincell="f" style="position:absolute;margin-left:-359.15pt;margin-top:6.55pt;width:2.85pt;height:2.85pt;mso-wrap-style:none;v-text-anchor:middle">
                <v:fill o:detectmouseclick="t" on="false"/>
                <v:stroke color="black" weight="36360" joinstyle="miter" endcap="round"/>
                <w10:wrap type="none"/>
              </v:rect>
            </w:pict>
          </mc:Fallback>
        </mc:AlternateConten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10"/>
        <w:gridCol w:w="2961"/>
        <w:gridCol w:w="948"/>
        <w:gridCol w:w="1576"/>
        <w:gridCol w:w="2809"/>
        <w:gridCol w:w="60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Ред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Јединиц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зив јединиц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Број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часо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Датум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ик</w:t>
            </w:r>
          </w:p>
        </w:tc>
      </w:tr>
      <w:tr>
        <w:trPr>
          <w:trHeight w:val="13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>-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Стандарди добре лабораторијске пракс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2.</w:t>
            </w:r>
            <w:r>
              <w:rPr>
                <w:rFonts w:cs="Times New Roman" w:ascii="Times New Roman" w:hAnsi="Times New Roman"/>
                <w:lang w:val="sr-Latn-R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Дејан Крња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88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аналитичке фазе у лабораторијском испитивању- могуће грешке приликом узорковања, транспорта и чувања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03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5:30-16:30 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Светлана Мила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рада протокола анализе, припрема раствора за испитивање, припрема шток раство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03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патолошку физ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основе клиничке хематологиј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</w:rPr>
              <w:t>Доц. др Јелена Француски Андр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икроскопски преглед крвног размаза-морфологија крвних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0</w:t>
            </w:r>
            <w:r>
              <w:rPr>
                <w:rFonts w:cs="Times New Roman" w:ascii="Times New Roman" w:hAnsi="Times New Roman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3.</w:t>
            </w:r>
            <w:r>
              <w:rPr>
                <w:rFonts w:cs="Times New Roman" w:ascii="Times New Roman" w:hAnsi="Times New Roman"/>
                <w:lang w:val="sr-Latn-R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lang w:val="sr-CS"/>
              </w:rPr>
              <w:t>-Катедра за физиологију и биохе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/>
                <w:iCs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и примена основних метода у клиничкој патологиј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ица Сто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9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рад и примену биохемијских и хематолошких анализатора крв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7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ица Стој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Љубомир Јова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анатом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препарисања костију и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4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ена Ђорђ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33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епарисање и обрада костију- израда скелет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4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Милена Ђорђ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стологију и ембр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истолошке методе проучавања ткива и ћел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1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Тијана Лужа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ктични принципи хистолошких метода проучавања ткива и ћели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1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 Милош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73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толошку морф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 и припрема узорака ткива за патохистолошки преглед, принципи хистохемијских и имунохемијских метод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а Вучић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1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оцесовање, сечење и бојење ткива за хистопатолошка и имунохистохемијска испитива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7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оц. др Ивана Вучиће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Милан Аничић</w:t>
            </w:r>
            <w:r>
              <w:rPr>
                <w:rFonts w:cs="Times New Roman" w:ascii="Times New Roman" w:hAnsi="Times New Roman"/>
                <w:bCs/>
              </w:rPr>
              <w:t>, a</w:t>
            </w:r>
            <w:r>
              <w:rPr>
                <w:rFonts w:cs="Times New Roman" w:ascii="Times New Roman" w:hAnsi="Times New Roman"/>
                <w:bCs/>
                <w:lang w:val="sr-CS"/>
              </w:rPr>
              <w:t>систен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05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аразит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нципи рада у паразитолошкој лабораториј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паразитск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Даница Богуно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  <w:bookmarkStart w:id="0" w:name="_Hlk95127113"/>
            <w:bookmarkStart w:id="1" w:name="_Hlk95127113"/>
            <w:bookmarkEnd w:id="1"/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паразитолошке анализ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према и микроскопски преглед директних препара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4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2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105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микробиологиј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микробиолошке дијагностике у ветеринарској пракси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онвенционална лабораторијска дијагностика бактеријских, гљивичних и вирусних инфекциј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8</w:t>
            </w:r>
            <w:r>
              <w:rPr>
                <w:rFonts w:cs="Times New Roman" w:ascii="Times New Roman" w:hAnsi="Times New Roman"/>
                <w:lang w:val="sr-Latn-RS"/>
              </w:rPr>
              <w:t>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5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Узорковање и слање материјала за микробиолошке анализе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оступци детекције, изолације и идентификације микроорганиза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8</w:t>
            </w:r>
            <w:r>
              <w:rPr>
                <w:rFonts w:cs="Times New Roman" w:ascii="Times New Roman" w:hAnsi="Times New Roman"/>
                <w:lang w:val="sr-Latn-RS"/>
              </w:rPr>
              <w:t>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Душан Миш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ф. др Јаков Нишав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ц. др Андреа Радаљ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5</w:t>
            </w:r>
            <w:r>
              <w:rPr>
                <w:rFonts w:cs="Times New Roman" w:ascii="Times New Roman" w:hAnsi="Times New Roman"/>
                <w:lang w:val="sr-Latn-RS"/>
              </w:rPr>
              <w:t>.0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sr-Latn-RS"/>
              </w:rPr>
              <w:t>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породиљство, стерилитет и вештачко осеме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принципи анализе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лободанка Вакања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јем, узимање и обрада узорака гениталног тракта и млечне жлезде домаћих животињ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2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др Љубодраг Станишић</w:t>
            </w:r>
            <w:r>
              <w:rPr>
                <w:rFonts w:cs="Times New Roman" w:ascii="Times New Roman" w:hAnsi="Times New Roman"/>
                <w:bCs/>
                <w:lang w:val="sr-Latn-CS"/>
              </w:rPr>
              <w:t>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асистен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хигијену и технологију намирница анималног поре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Основни принципи анализе хране животињског порек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нежана Булај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94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6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6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  <w:t>Практичан рад у лабораторији за анализу хране животињског порекла-</w:t>
            </w:r>
            <w:r>
              <w:rPr>
                <w:rFonts w:cs="Times New Roman" w:ascii="Times New Roman" w:hAnsi="Times New Roman"/>
                <w:iCs/>
                <w:lang w:val="sr-CS"/>
              </w:rPr>
              <w:t xml:space="preserve"> израда протокола, узимање и процесуирање узора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9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53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Latn-CS"/>
              </w:rPr>
            </w:pPr>
            <w:r>
              <w:rPr>
                <w:rFonts w:cs="Times New Roman" w:ascii="Times New Roman" w:hAnsi="Times New Roman"/>
                <w:iCs/>
                <w:lang w:val="sr-Latn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6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:30-18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05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авањ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Катедра за заразне болести животиња и болести пч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  <w:iCs/>
              </w:rPr>
              <w:t>Основни принципи рада у лабораторији за дијагностику инфективних болести</w:t>
            </w:r>
            <w:r>
              <w:rPr>
                <w:rFonts w:cs="Times New Roman" w:ascii="Times New Roman" w:hAnsi="Times New Roman"/>
                <w:iCs/>
                <w:lang w:val="sr-CS"/>
              </w:rPr>
              <w:t>;</w:t>
            </w:r>
            <w:r>
              <w:rPr>
                <w:rFonts w:cs="Times New Roman" w:ascii="Times New Roman" w:hAnsi="Times New Roman"/>
                <w:iCs/>
                <w:color w:val="FF000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val="sr-Latn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2.06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5:30-16: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оф. др Соња Радојичи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вежбе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вилно узимање и обрада инфективног материјала за преглед; Лабораторијске методе за дијагностику зооноз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02.06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Доц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lang w:val="sr-CS"/>
              </w:rPr>
              <w:t>др Наташа Стевић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  <w:tr>
        <w:trPr>
          <w:trHeight w:val="425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09.06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sr-Latn-RS"/>
              </w:rPr>
              <w:t>:30-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Latn-RS"/>
              </w:rPr>
              <w:t>:3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13:00Z</dcterms:created>
  <dc:creator>Dusan</dc:creator>
  <dc:description/>
  <cp:keywords/>
  <dc:language>en-US</dc:language>
  <cp:lastModifiedBy>Milica</cp:lastModifiedBy>
  <dcterms:modified xsi:type="dcterms:W3CDTF">2022-02-07T12:13:00Z</dcterms:modified>
  <cp:revision>2</cp:revision>
  <dc:subject/>
  <dc:title/>
</cp:coreProperties>
</file>